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255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9375" w:type="dxa"/>
            <w:tcBorders/>
          </w:tcPr>
          <w:tbl>
            <w:tblPr>
              <w:tblW w:w="9172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2"/>
            </w:tblGrid>
            <w:tr>
              <w:trPr>
                <w:trHeight w:val="255" w:hRule="atLeast"/>
              </w:trPr>
              <w:tc>
                <w:tcPr>
                  <w:tcW w:w="917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20</w:t>
                  </w:r>
                  <w:r>
                    <w:rPr/>
                    <w:t xml:space="preserve">   сессии  Совета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72" w:type="dxa"/>
                  <w:tcBorders/>
                </w:tcPr>
                <w:tbl>
                  <w:tblPr>
                    <w:tblW w:w="18750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75"/>
                    <w:gridCol w:w="937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к решению      сессии  Совета депутатов</w:t>
                        </w:r>
                      </w:p>
                    </w:tc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tbl>
                        <w:tblPr>
                          <w:tblW w:w="9375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375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9375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пятого созыва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Барабинского района Новосибирской области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« О бюджете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Барабинского района на 2018 го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и  плановый период 2019 и 2020 годов» от19.12.2017г.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375" w:type="dxa"/>
                        <w:tcBorders/>
                      </w:tcPr>
                      <w:tbl>
                        <w:tblPr>
                          <w:tblW w:w="9375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375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9375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пятого созыва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Барабинского района Новосибирской области</w:t>
                              </w:r>
                            </w:p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« О бюджете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Барабинского района на 2018 год </w:t>
                              </w:r>
                            </w:p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и  плановый период 2019 и 2020 годов» от 00.12.2017г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75" w:type="dxa"/>
            <w:tcBorders/>
          </w:tcPr>
          <w:tbl>
            <w:tblPr>
              <w:tblW w:w="888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8"/>
            </w:tblGrid>
            <w:tr>
              <w:trPr>
                <w:trHeight w:val="255" w:hRule="atLeast"/>
              </w:trPr>
              <w:tc>
                <w:tcPr>
                  <w:tcW w:w="888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местного  бюджета</w:t>
      </w:r>
    </w:p>
    <w:p>
      <w:pPr>
        <w:pStyle w:val="Normal"/>
        <w:tabs>
          <w:tab w:val="clear" w:pos="708"/>
          <w:tab w:val="left" w:pos="614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1"/>
        <w:gridCol w:w="261"/>
        <w:gridCol w:w="3827"/>
        <w:gridCol w:w="728"/>
        <w:gridCol w:w="720"/>
        <w:gridCol w:w="527"/>
        <w:gridCol w:w="1133"/>
        <w:gridCol w:w="487"/>
        <w:gridCol w:w="89"/>
        <w:gridCol w:w="816"/>
      </w:tblGrid>
      <w:tr>
        <w:trPr>
          <w:trHeight w:val="225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ЦСР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Р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,6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муниципального образ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85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64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7,5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7,5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7,4</w:t>
            </w:r>
          </w:p>
        </w:tc>
      </w:tr>
      <w:tr>
        <w:trPr>
          <w:trHeight w:val="85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,1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,1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2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2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4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</w:tr>
      <w:tr>
        <w:trPr>
          <w:trHeight w:val="64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40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40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40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ует в справочнике КЦСР!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5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5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5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4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4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6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4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6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4,4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16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4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</w:tr>
      <w:tr>
        <w:trPr>
          <w:trHeight w:val="85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</w:tr>
      <w:tr>
        <w:trPr>
          <w:trHeight w:val="64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Барабинского района " Обеспечение безопасности жизнедеятельности населения Барабинского района на 2016-2018 годы"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 безопасности жизнедеятельности населения  в рамках гоударственной программы Новосибирской области за счет средств областного бюджет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000704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704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704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1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1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1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едупреждению терроризма и экстремизм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825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825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825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7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7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ует в справочнике КЦСР!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7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дорож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415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7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415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7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415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7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5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3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ует в справочнике КЦСР!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3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3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8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3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8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3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8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3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3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3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35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35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35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2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2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2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2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5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2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0,1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0,1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культуры Новоспасского сельсовета (2016 - 2018 годы)"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0,1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орцы и дома культуры,  другие учреждения культур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6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2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2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культурно - досугового мероприят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81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</w:t>
            </w:r>
          </w:p>
        </w:tc>
      </w:tr>
      <w:tr>
        <w:trPr>
          <w:trHeight w:val="85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учреждений культуры за счет субсидий на сбалансированность из областного бюджета а рамках  государственной программы Новосибирской области " Управление государственными финансами в Новосибирской области на 2014- 2019 годы"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5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7,8</w:t>
            </w:r>
          </w:p>
        </w:tc>
      </w:tr>
      <w:tr>
        <w:trPr>
          <w:trHeight w:val="85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5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3,5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5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3,5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5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3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5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3</w:t>
            </w:r>
          </w:p>
        </w:tc>
      </w:tr>
      <w:tr>
        <w:trPr>
          <w:trHeight w:val="106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 мероприятий по обеспечению развития и укрепления материально-технической базы муниципальных домов культуры в рамках   муниципальной программы Барабинского района " Развитие культуры в Барабинском районе на 2016-2020 годы" за счет средств областного бюджет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R558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R558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R558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 мероприятий по обеспечению развития и укрепления материально-технической базы муниципальных домов культуры в рамках   муниципальной программы Барабинского района " Развитие культуры в Барабинском районе на 2016-2020 годы" за счет средств местного бюджет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R5586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R5586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R5586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9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9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9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9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9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9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 и проведение спортивно-массовых мероприят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107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107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107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3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19,445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52:00Z</dcterms:created>
  <dc:creator>Волдемар</dc:creator>
  <dc:description/>
  <cp:keywords/>
  <dc:language>en-US</dc:language>
  <cp:lastModifiedBy>Work</cp:lastModifiedBy>
  <cp:lastPrinted>2017-11-27T12:10:00Z</cp:lastPrinted>
  <dcterms:modified xsi:type="dcterms:W3CDTF">2017-12-22T07:52:00Z</dcterms:modified>
  <cp:revision>74</cp:revision>
  <dc:subject/>
  <dc:title>                                                                                                                              </dc:title>
</cp:coreProperties>
</file>