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48"/>
        <w:gridCol w:w="1353"/>
        <w:gridCol w:w="642"/>
        <w:gridCol w:w="1172"/>
        <w:gridCol w:w="454"/>
        <w:gridCol w:w="44"/>
        <w:gridCol w:w="1177"/>
        <w:gridCol w:w="2240"/>
        <w:gridCol w:w="17"/>
      </w:tblGrid>
      <w:tr>
        <w:trPr>
          <w:trHeight w:val="255" w:hRule="atLeast"/>
        </w:trPr>
        <w:tc>
          <w:tcPr>
            <w:tcW w:w="5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2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к решению 20сессии  Совета депутатов</w:t>
            </w:r>
          </w:p>
        </w:tc>
        <w:tc>
          <w:tcPr>
            <w:tcW w:w="3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7" w:type="dxa"/>
            <w:gridSpan w:val="7"/>
            <w:tcBorders/>
          </w:tcPr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</w:tblGrid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пятого созыва Новоспасского сельсовет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Барабинского района Новосибирской области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« О бюджете Новоспасского сельсовета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Барабинского района на 2018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и  плановый период 2019 и 2020 годов» от 19.12.2017г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951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налоговых и неналоговых доходов  бюджета Новоспасского сельсовета Барабинского района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местного бюджета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3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4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5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6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01 02000 01 0000 110 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1 0201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0202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01 0203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05 00000 00 0000 00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05 0301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06 00000 00 0000 00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1030 10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6 06033 10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6 06043 10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09 00000 00 0000 00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 04053 10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овоспасского сельсовета Барабинского района Новосиби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 пошлина  за  совершение нотариальных действий должностными лицами органов местного  самоуправления, уполномоченными   в соответствии с законодательными    актами    Российской Федерации на совершение нотариальных действ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4020 01 0000 11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5035 10 0000 12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 бюджетов сельских поселений</w:t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995 10 0000 13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1050 10 0000 18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5050 10 0000 180</w:t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5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е:</w:t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297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Администрирование поступлений по всем подстатьям и подвидам соответствующей стать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ется главным администратором, указанным в группировочном коде бюджетной классификации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45:00Z</dcterms:created>
  <dc:creator>Волдемар</dc:creator>
  <dc:description/>
  <cp:keywords/>
  <dc:language>en-US</dc:language>
  <cp:lastModifiedBy>Work</cp:lastModifiedBy>
  <cp:lastPrinted>2016-12-21T12:05:00Z</cp:lastPrinted>
  <dcterms:modified xsi:type="dcterms:W3CDTF">2017-12-22T07:06:00Z</dcterms:modified>
  <cp:revision>66</cp:revision>
  <dc:subject/>
  <dc:title>                                                                                                                              </dc:title>
</cp:coreProperties>
</file>